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8325422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50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400-MEC84-Scanalatore a dischi diamantati 150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1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5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3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4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5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1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27:00Z</dcterms:modified>
  <cp:revision>3</cp:revision>
  <dc:subject/>
  <dc:title>SCHEDA TECNICA</dc:title>
</cp:coreProperties>
</file>